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หัสโครงการ…………………………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โครงการวิจัย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ทย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ังกฤษ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หัวหน้าโครงการวิจั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……………………………………………………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ังกัด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บอร์โทรศัพท์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ีเมล์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.....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ผู้ร่วมวิจัย</w:t>
      </w:r>
      <w:r>
        <w:rPr>
          <w:rFonts w:eastAsia="Times New Roman" w:cs="TH SarabunPSK" w:ascii="TH SarabunPSK" w:hAnsi="TH SarabunPSK"/>
          <w:sz w:val="32"/>
          <w:szCs w:val="32"/>
        </w:rPr>
        <w:t>: …………………………………………………..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ล่งทุนสนับสนุน</w:t>
      </w:r>
      <w:r>
        <w:rPr>
          <w:rFonts w:eastAsia="Times New Roman" w:cs="TH SarabunPSK" w:ascii="TH SarabunPSK" w:hAnsi="TH SarabunPSK"/>
          <w:sz w:val="32"/>
          <w:szCs w:val="32"/>
        </w:rPr>
        <w:t>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อกสารรับรองจาก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ได้รับอนุมัติ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สิ้นสุดการรับรอง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ู้เข้าร่วมโครงการวิจัย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ที่วางแผนไว้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.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4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ที่อยู่ในระยะทดลอง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4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ที่สิ้นสุดการศึกษาแล้ว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……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4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ที่ถอนตัวระหว่างการวิจัย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ยาไม่มีประสิทธิภาพ………………</w:t>
      </w:r>
      <w:r>
        <w:rPr>
          <w:rFonts w:eastAsia="Times New Roman"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เหตุการณ์ไม่พึงประสงค์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ความไม่ร่วมมือ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ขอถอนตัว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……..…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เด็นเกี่ยวกับความปลอดภัยของอาสาสมัคร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สาสมัครเกิดความไม่สบายใจเกี่ยวกับโครงการ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หากมีเกี่ยวกับเรื่องอะไร  โปรดระบุ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อาสาสมัครเกิดความไม่สบายใจเกี่ยวกับวิธีที่ท่านกระทำกับเขา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หากมีเกี่ยวกับเรื่องอะไร  โปรดระบุ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่านเก็บรักษาระเบียนของอาสาสมัครไว้อย่างไ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ช่น เก็บในตู้ที่มีกุญแจล็อค ฯลฯ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่านเก็บรักษาระเบียนอาสาสมัครไว้ที่ใด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ช่น ห้องโครงการวิจัย เป็นต้น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ลการวิจัยโดยย่อ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ายเซ็น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left="30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พิมพ์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490"/>
      <w:gridCol w:w="180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9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5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4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4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รายงานการสิ้นสุดโครงการวิจัย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: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ส่วนที่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Close-Out Study/Final Report: Part1)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6:00Z</dcterms:created>
  <dc:creator>Rattana</dc:creator>
  <dc:description/>
  <cp:keywords/>
  <dc:language>en-US</dc:language>
  <cp:lastModifiedBy>Jutarat Jeeraphan</cp:lastModifiedBy>
  <cp:lastPrinted>2023-11-07T14:47:00Z</cp:lastPrinted>
  <dcterms:modified xsi:type="dcterms:W3CDTF">2023-11-07T07:47:00Z</dcterms:modified>
  <cp:revision>3</cp:revision>
  <dc:subject/>
  <dc:title/>
</cp:coreProperties>
</file>